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конкурс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ионального отборочного чемпионат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WSR</w:t>
      </w:r>
      <w:r>
        <w:rPr>
          <w:rFonts w:cs="Times New Roman" w:ascii="Times New Roman" w:hAnsi="Times New Roman"/>
          <w:b/>
          <w:sz w:val="24"/>
          <w:szCs w:val="24"/>
        </w:rPr>
        <w:t xml:space="preserve"> в Вологодской области октябрь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ция Дошкольное воспит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А. «Профессиональное самоопределение»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езентация. Собеседование экспертов с участником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В. «Речевое развитие» -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разительное чтение, презентация книги -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Театрализованная деятельность. Представление театра кукол по сказкам народов мира в соответствии с требованиями ФГОС ДО -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С. «Художественно-эстетическое развитие» -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 -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Пластилинография. Изготовление поделки в технике рисования пластилином на разных поверхностях  -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D. «Физическое развитие» -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ведение комплекса утренней гимнастики с детьми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Е. -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ведение занятия по робототехнике для детей до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F. -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оведение дидактической игры с использованием ИКТ (интерактивная доска, интерактивный сто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G. -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едставление совместного проекта воспитателя, детей и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А. «Профессиональное самоопределение»   максимум - 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382"/>
        <w:gridCol w:w="705"/>
        <w:gridCol w:w="1482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езентация. Собеседование экспертов с участником конкурса</w:t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гументированность в изложении своих профессиональных и личностных позиций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ммуникативные качества (использование вербальных и невербальных приемов общения, использование приемов активизации внимания аудитории и т.п.)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и профессионального стано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сообщения: профессиональное образование, дополнительное профессиональное образова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пыт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ктика, работа в детских оздоровительных лагерях; место рабо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стижения (учитываются те, которые относятся к карьерным (здесь же учитываются и успехи в образовании, так как оно рассматривается как часть карьеры). Дополнительная информ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раткость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Грамотность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ультура самопрезентации (этичность представленных материалов, культура речи, культура поведения)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Информативность выступления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Умение отвечать на вопросы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ы логичные, последовательные, предложения выражают законченную мысль, предложение понятн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я построены с ошибками, предложения не закончены, неточны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я не построены, только отдельные фраз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т ответа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 (громкость, дикция, интонация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а (позиция тела, зрительный контакт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(энтузиазм, честность, позитив)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одуль В. «Речевое развитие» - 2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362"/>
        <w:gridCol w:w="704"/>
        <w:gridCol w:w="1480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 Выразительное чтение, презентация книги -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ПиН (книжная полиграфия)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ет возрастных особенностей детей дошкольного возраста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пределение отрывка произведения для чтения детям в соответствии с их возрастом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дарение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емп и ритм чтения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блюдение знаков препинания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аузы логические и психологические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Интонация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ннотирование книги (название, автор, иллюстратор, краткое изложение, отзыв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ключение в рассказ о книге слов доступных возрасту детей, использование синонимов, эпитетов, приме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Рассматривание и описание иллюстраций воспитателем совместно с детьм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3. Включение в беседу с детьми вопросов, направленных на выяснение основной идеи произведения; вопросов, направленных на уточнение характеристики персонажей и мотивов поступков герое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14. Использование приема «закончи предложение»; подведение детей к высказыванию предположения;  вопросы, направленные на формирование представлений о нравственных категориях; повторное чтение, выборочное чт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Творческий подход к интерпретации литературного произведения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лнота образов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Эмоциональность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2. Театрализованная деятельность. Представление театра кукол по сказкам народов мира в соответствии с требованиями ФГОС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</w:t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поставленных задач возрасту детей и театрализованной деятельност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ализация поставленных задач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Целесообразность использования подобранных кукол для театрализованного действ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ответствие демонстрируемого театрализованного действия возрастным особенностям детей дошкольного возраст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блюдение технологии работы с театральными персонажами (техника вождения кукол)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лнота передачи текста сказк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заимодействие персонажей со зрителям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ддержание интереса зрителей на протяжении всей театрализованной деятельност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блюдение времени проведения театрализации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лнота образов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моциона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С. «Художественно-эстетическое развитие» - 2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0224"/>
        <w:gridCol w:w="699"/>
        <w:gridCol w:w="1455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есообразность использования отобранных материалов и инструментов для выполнения роспис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использованных элементов росписи возрасту дете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созданной композиции возрасту дете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е цветового решения заданной роспис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армоничность композиционного реше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размерность отдельных элементов композиц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Целесообразность выбора формата фон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ладение профессиональной терминологией при демонстрации образца роспис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урат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й вку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образ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 Пластилинография. Изготовление поделки в техн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я пластилином на разных поверхностях -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блюдение правил конкурс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санитарных норм и правил безопасности, соответствующих професс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инструментов для выполнения пластилинографии детьми дошкольного возрас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используемых способов лепки возрасту дете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созданной композиции возрасту дет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армоничность композиционного реше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размерность отдельных элементов композиц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Целесообразность выбора формата основы для выбранной возрастной группы дете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ладение профессиональной терминологией при демонстрации образца пластилинографии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уратно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й вку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образ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D. «Физическое развитие» - 15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483"/>
        <w:gridCol w:w="709"/>
        <w:gridCol w:w="1494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комплекса утренней гимнастики с детьми дошкольного возраста -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 при проведении утренней гимнас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определения цели и задач утренней гимнастики возраст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отобранных материалов и оборудования возраст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отобранных материалов и оборудования задачам и целям утренней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ответствие методов и приемов, использованных в утренней гимнастике, возраст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Эффективность методов и приемов, выбранных участником для реализации поставленных цели и зада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блюдение структуры и логики построения утренней гимнас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бор и чередование элементов ходьбы и бега в соответствии с возрастом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ыполнение перестроения (одна, две, три колонны. круг. движение по диагонали. змейкой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ыбор и сочетание общеразвивающих упражнений в соответствии с возрастом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оответствие количества повторений упражнения возраст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Осуществление показа педагогом (или детьми) в соответствии с возрастом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ачество выполнения упражнений при показе педаго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хват вниманием всех детей в момент выполнения ими упраж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Владение терминологией методики физического воспитания и развит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Четкость отдаваемых указ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Соответствие времени проведения возрастным особенностям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ворческий подход к содержанию утренней гимнас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и четкость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моциона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Е. - 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483"/>
        <w:gridCol w:w="709"/>
        <w:gridCol w:w="1494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занятия по робототехнике для детей дошкольного возраста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оборудования для проведения занятия на заявленную те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подобранного конструктора возрастным особенностям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вильность формулировки образовательных зада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ответствие поставленных задач теме занятия и возраст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ставленных задач в ход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ответствие методических приемов возраст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9. Организация рабочего места детей: распределение материалов и оборудования; целесообразность размещения детей в рабочем пространстве на протяжении всего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облюдение времени про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ворческий подход к проведению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и четкость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моциона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F. Разработка и проведение дидактической игры с использованием ИКТ (интерактивная доска) - 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483"/>
        <w:gridCol w:w="709"/>
        <w:gridCol w:w="1494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занятия по робототехнике для детей дошкольного возраста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оборудования для проведения иг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игры возрастным особенностям детей дошкольн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е методике (этапов) проведения дидактической иг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авильность формулировки игровой задачи и дидактической 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ализация поставленной цели в ходе проведения дидактической иг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8. Наличие всех структурных элементов дидактической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>
          <w:trHeight w:val="10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облюдение времени про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ворческий подход к проведению дидактической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моциона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и четко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G. - 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483"/>
        <w:gridCol w:w="709"/>
        <w:gridCol w:w="1494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едставление совместного проекта воспитателя, детей и родителей - 10</w:t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есообразность представленной темы для реализации совместного проекта воспитателя, детей и род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цели и задач проекта возрастным особенностям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содержания проекта определенной образовательн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ализация поставленных задач в проекте данной образовательн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блюдение структуры и логики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личие результата (продукта) совместного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>
          <w:trHeight w:val="10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блюдение времени прове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>
          <w:trHeight w:val="10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ворческий подход к проведению дидактической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моциона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и четкость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  <w:tr>
        <w:trPr>
          <w:trHeight w:val="11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21:00Z</dcterms:created>
  <dc:creator>RazoR</dc:creator>
  <dc:description/>
  <dc:language>en-US</dc:language>
  <cp:lastModifiedBy>ПРОФ</cp:lastModifiedBy>
  <dcterms:modified xsi:type="dcterms:W3CDTF">2016-07-18T05:21:00Z</dcterms:modified>
  <cp:revision>2</cp:revision>
  <dc:subject/>
  <dc:title/>
</cp:coreProperties>
</file>